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ائت درک متون حدیث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ست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ر سؤال </w:t>
      </w:r>
      <w:r>
        <w:rPr>
          <w:rFonts w:eastAsia="Times New Roman" w:cs="Tahoma" w:ascii="Tahoma" w:hAnsi="Tahoma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قش ترکیب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خطای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حدیث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سن الخلق یذیب الخطایا کما تذیب الشمس الجل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چیست؟‌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ا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ذیبُ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عول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ذیب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خبر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ُس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بتدای مؤخر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طلاح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ل مطلو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چه معنا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دی که بازخواست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دی که محل رجوع مردم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دی که وظیفۀ پاسخ‌گویی به مردم را بر عهده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دی که تحت تعقی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قصود کنایی روای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 لان عودُه کثفت أغصا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رم‌خویی موجب فراوانی یاران و دوست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ی که از نظر خودش پیوسته باز گردد، یارانش را از دست خواهد دا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خوی نیکو سبب می‌شود که اطرافیان علیه او قیام </w:t>
      </w:r>
      <w:r>
        <w:rPr>
          <w:rFonts w:eastAsia="Times New Roman" w:cs="Tahoma" w:ascii="Tahoma" w:hAnsi="Tahoma"/>
          <w:sz w:val="20"/>
          <w:szCs w:val="20"/>
          <w:rtl w:val="true"/>
        </w:rPr>
        <w:t>[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شورش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]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ک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ی که از نظر خودش پیوسته باز گردد، دامنش به اتهام‌های گوناگون آلوده خواهد 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بار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اخصص اللّهُمَّ والدَیَّ بالکرامةِ لَدَیك و الصلاةِ‌ منك، یا أرحم الراحمی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حیح است؟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دیك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ك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تعلّق ب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أئنّ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حذوف بوده و هر دو حال از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کرام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صلا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دی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تعلّق ب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اخص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وده و تمیز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کرام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صلا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لد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فعولٌ به فعل محذو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حفظ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وده 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لهم و یا ارحم الراحمی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ی ندا و منادا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لدیّ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فعولٌ به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خص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وده 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لکرامة لدی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فعول دوم 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صلا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طف به آ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وای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أخرج إلی کلّ واحد بما یوجبه فعله من کفایة أو عجز فامح العاجز وأثبت الکاف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بیه به کدام روایت است؟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 حَسُنَت سیاسَتُهُ دامت ریاستُ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 لَم یَلِن لِمَن دونه لم یَنِل حاجَتُ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لا یکونَنَّ المُحسِنُ والمُسیءُ عِندَكَ بمنزلةٍ سَواء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یاك و التسویف فانّه بَحرٌ یغرق فیه الهلکی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زیزٌ کأزیز المِرجَل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؛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صطلاحی است که بیانگر شدت حرکت افراد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نایه از گریۀ شدید همراه با صدایی نه چندان بلن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ایه از جنب‌ و جوش و خروش وصف‌ناشدنی در جنگ‌ها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وشیدن و غلیان آب در دیگ را گوی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بار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یل تکیه ندادن پیامبر به هنگام غذا خورد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صحیح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اضعاً لِلّٰه عزوجل بو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تواضع در نزد حاضران بو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پرهیز از شیوۀ متکبرانۀ غذا خوردنِ پادشاهان بو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احترام به خانواده، میزبانان و یا خادمانی بوده که مسئولیت پخت غذا را به عهده داشت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ه پیامی می‌توان از این روایت علوی برداشت کرد</w:t>
      </w:r>
      <w:r>
        <w:rPr>
          <w:rFonts w:eastAsia="Times New Roman" w:cs="Tahoma" w:ascii="Tahoma" w:hAnsi="Tahoma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خترت من التوراة اثنتی عشرة آیة فنقلتها إلی العربیة وأنا انظر إلیها فی کل یوم ثلاثٌ مرات </w:t>
      </w:r>
      <w:r>
        <w:rPr>
          <w:rFonts w:eastAsia="Times New Roman" w:cs="Tahoma" w:ascii="Tahoma" w:hAnsi="Tahoma"/>
          <w:sz w:val="20"/>
          <w:szCs w:val="20"/>
          <w:rtl w:val="true"/>
        </w:rPr>
        <w:t>... »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سان نیازمند موعظه است و این توجه امام به مواعظ تورات هشداری برای ما خفتگ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جه به مواعظ کتاب‌های آسمانی، نشانگر روح بلند تعبّد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سان موعظه را از هر کسی حتی از کتاب‌های تحریف‌شده باید بپذی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وعظه تکرار نهفته است چنانچه امام نیز هر روز سه بار مواعظ الهی را مطالعه می‌فرمو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ؤالات تشریحی</w:t>
      </w:r>
      <w:r>
        <w:rPr>
          <w:rFonts w:eastAsia="Times New Roman" w:cs="Tahoma" w:ascii="Tahoma" w:hAnsi="Tahoma"/>
          <w:sz w:val="20"/>
          <w:szCs w:val="20"/>
          <w:rtl w:val="true"/>
        </w:rPr>
        <w:t>: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ؤال از </w:t>
      </w: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ؤال ذیل پاسخ ده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طفا پاسخ‌ها را با خودکار و خوانا بنویسید</w:t>
      </w:r>
      <w:r>
        <w:rPr>
          <w:rFonts w:eastAsia="Times New Roman" w:cs="Tahoma" w:ascii="Tahoma" w:hAnsi="Tahoma"/>
          <w:sz w:val="20"/>
          <w:szCs w:val="20"/>
          <w:rtl w:val="true"/>
        </w:rPr>
        <w:t>. )</w:t>
        <w:br/>
        <w:br/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بارت‌های مشخص شده را شرح دهید و كل جملات را اعراب گذاری و ترجمه 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لم يعبد اللّه عزّ وجلّ بشي‏ء أفضل م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عق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لا يكون المؤمن عاقلاً حتى يجتمع فيه عشر خصا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لخير منه مأمول، و الشر منه مأمون، يستكثر قليل الخير من غيره، و يستقل كثير الخير من نفسه، و لا يسأم من طلب العلم طول عمره، و لا يتبرم بطلاب الحوائج قبله، الذل أحب إليه من العز، و الفقر أحب إليه من الغنى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صيبه من الدنيا القوت</w:t>
      </w:r>
      <w:r>
        <w:rPr>
          <w:rFonts w:eastAsia="Times New Roman" w:cs="Tahoma" w:ascii="Tahoma" w:hAnsi="Tahoma"/>
          <w:sz w:val="20"/>
          <w:szCs w:val="20"/>
          <w:rtl w:val="true"/>
        </w:rPr>
        <w:t>»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جمۀ جملات و کلمات مشخص شده را بنويسي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u w:val="single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لّٰهمّ و ما تعدّیا علیّ فیه من قول، أو أسرفا علیّ فیه من فعل، أو ضیّعاه لي من حقّ، أو قصّرا بي عنه من واجب فقد وهبته لهم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وجدت به علیهما ورغبت إلیك في وضع تبعه عنهما، فإنّی لا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أتّهمهما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ٰ نفسی، و لا أستبطئهما في برّي، و لا أکره ما تولّیاه من أمري یا ربّ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هما أوجب حقّا علیّ، و أقدم إحسانا إلیّ، و أعظم منّة لدیّ من أ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قاصّهم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بعدل، أو اجازیهما علیٰ مثل، أین إذا یا إلهي، طول شغلهما بتربیتي؟ و أین شدّة تعبهما في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حراستي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‌ و أی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إقتارهم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علیٰ أنفسهما للتّوسعة علیّ؟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ن زیر را ترجمه و شرح 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ا کمیل بن زیاد، معرفة العلم دین یدان به، به یکسب الإنسان الطّاعة في حیاته، و جمیل الأحدوثة بعد وفاته، و العلم حاکم، و المال محکوم علیه</w:t>
      </w:r>
      <w:r>
        <w:rPr>
          <w:rFonts w:eastAsia="Times New Roman" w:cs="Tahoma" w:ascii="Tahoma" w:hAnsi="Tahoma"/>
          <w:sz w:val="20"/>
          <w:szCs w:val="20"/>
          <w:rtl w:val="true"/>
        </w:rPr>
        <w:t>»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گاه شیخ بهایی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دربارۀ واژه‌های مشخص شده در روایت ذیل بیان کن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َ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حَفِظَ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َلَی اُمَّتِي أربعین حدیثاً مِمّا یَحتاجُونَ إلیه فِي أمرِ دِینِهِم بَعَثَهُ الله عزّ وجل یوم القیامة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فَقِیه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عالِمَاً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انی لغات مشخص شده را بنویسی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ذَا سَمِعْتُمُ الْعِلْمَ فَ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أَلِطُّو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t>[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اكْظِمُو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]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َلَيْهِ فَلَا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تَشُوبُوه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ب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ِهَزْلٍ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فَ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تَمُجَّه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لْقُلُوبُ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جمۀ كلمات و عباراتی كه ذيل آنها خط كشيده شده است را بنويسيد</w:t>
      </w:r>
      <w:r>
        <w:rPr>
          <w:rFonts w:eastAsia="Times New Roman" w:cs="Tahoma" w:ascii="Tahoma" w:hAnsi="Tahoma"/>
          <w:sz w:val="20"/>
          <w:szCs w:val="20"/>
          <w:rtl w:val="true"/>
        </w:rPr>
        <w:t>: (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firstLine="8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إذا أردتَ أن تَقُومَ إلى الصَّلاةِ، فلا تَقُمْ إلیها مُتکاسِلاً 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لا مُتَنَاعِساً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لا مُستَعجِل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لا مُتَلاهی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ولِکنْ تأتِیهَا على السُّکونِ 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وَقَارِ و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لتُّؤَدَة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2:00Z</dcterms:created>
  <dc:creator>Dear User!</dc:creator>
  <dc:description/>
  <cp:keywords/>
  <dc:language>en-US</dc:language>
  <cp:lastModifiedBy>Dear User!</cp:lastModifiedBy>
  <dcterms:modified xsi:type="dcterms:W3CDTF">2012-02-11T20:22:00Z</dcterms:modified>
  <cp:revision>1</cp:revision>
  <dc:subject/>
  <dc:title/>
</cp:coreProperties>
</file>